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1450138">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91450139">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0">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1">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91450142">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91450143">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4">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5">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450146">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Order Management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91450147">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91450148">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91450149">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450150">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1">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2">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3">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4">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91450155">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450156">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91450157">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91450158">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1450138"/>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Order Management</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Order Management</w:t>
      </w:r>
      <w:r>
        <w:rPr/>
        <w:fldChar w:fldCharType="end"/>
      </w:r>
      <w:r>
        <w:rPr/>
        <w:t xml:space="preserve"> module.</w:t>
      </w:r>
    </w:p>
    <w:p>
      <w:pPr>
        <w:pStyle w:val="TemplateGuide"/>
        <w:spacing w:before="0" w:after="60"/>
        <w:rPr>
          <w:rFonts w:cs="Arial"/>
        </w:rPr>
      </w:pPr>
      <w:r>
        <w:rPr>
          <w:rFonts w:cs="Arial"/>
        </w:rPr>
        <w:t>a. The following spreadsheets are included in R2i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91450139"/>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91450140"/>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91450141"/>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91450142"/>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91450143"/>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91450144"/>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91450145"/>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91450146"/>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91450147"/>
      <w:bookmarkEnd w:id="10"/>
      <w:r>
        <w:rPr/>
        <w:t>Test Scripts</w:t>
      </w:r>
    </w:p>
    <w:p>
      <w:pPr>
        <w:pStyle w:val="Header3"/>
        <w:numPr>
          <w:ilvl w:val="2"/>
          <w:numId w:val="7"/>
        </w:numPr>
        <w:rPr/>
      </w:pPr>
      <w:r>
        <w:rPr/>
        <w:t xml:space="preserve"> </w:t>
      </w:r>
      <w:bookmarkStart w:id="11" w:name="__RefHeading___Toc91450148"/>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91450149"/>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ustomer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Buying Agree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ales Order Quot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ales Order Ent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turn Material</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2.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ic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91450150"/>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91450151"/>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91450152"/>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91450153"/>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91450154"/>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91450155"/>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91450156"/>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91450157"/>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91450158"/>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870538743"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5-01-18T13:24:00Z</dcterms:modified>
  <cp:revision>20</cp:revision>
  <dc:subject>&lt;PROJECT NAME&gt;</dc:subject>
  <dc:title>Order Management</dc:title>
</cp:coreProperties>
</file>