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50">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1">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2">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3">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54">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55">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6">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7">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58">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sset Management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9">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60">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61">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62">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3">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4">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5">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6">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67">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8">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85872569">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85872570">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50"/>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sset Management</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sset Management</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51"/>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52"/>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53"/>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54"/>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55"/>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56"/>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57"/>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58"/>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85872559"/>
      <w:bookmarkEnd w:id="9"/>
      <w:r>
        <w:rPr/>
        <w:t>Test Scripts</w:t>
      </w:r>
    </w:p>
    <w:p>
      <w:pPr>
        <w:pStyle w:val="Header3"/>
        <w:numPr>
          <w:ilvl w:val="2"/>
          <w:numId w:val="7"/>
        </w:numPr>
        <w:rPr/>
      </w:pPr>
      <w:r>
        <w:rPr/>
        <w:t xml:space="preserve"> </w:t>
      </w:r>
      <w:bookmarkStart w:id="10" w:name="__RefHeading___Toc85872560"/>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61"/>
      <w:r>
        <w:rPr/>
        <w:t>Test Coverage</w:t>
      </w:r>
      <w:bookmarkEnd w:id="11"/>
    </w:p>
    <w:p>
      <w:pPr>
        <w:pStyle w:val="TemplateGuide"/>
        <w:rPr/>
      </w:pPr>
      <w:r>
        <w:rPr/>
        <w:t>&lt;Write an introduction describing the test coverage here. Be detailed in this section. The matrix below could be changed to reference the R2iPS8.8_AM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d Assets Manuall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Mass Additions via Interfac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Transfer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Asset Financial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Inqui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tir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preciat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General Ledger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hysical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2" w:name="__RefHeading___Toc85872562"/>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63"/>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64"/>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65"/>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66"/>
      <w:bookmarkEnd w:id="16"/>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67"/>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568"/>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569"/>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570"/>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542294267" r:id="rId15"/>
        </w:object>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23: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3:00Z</dcterms:modified>
  <cp:revision>2</cp:revision>
  <dc:subject>&lt;PROJECT NAME&gt;</dc:subject>
  <dc:title>Asset Management</dc:title>
</cp:coreProperties>
</file>