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93741847">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4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4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93741851">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93741852">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9374185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Purchasing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93741857">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93741858">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9374185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93741864">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93741866">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93741867">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374184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Purchas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urchasing</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93741848"/>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93741849"/>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93741850"/>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93741851"/>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93741852"/>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93741853"/>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93741854"/>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93741855"/>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93741856"/>
      <w:bookmarkEnd w:id="9"/>
      <w:r>
        <w:rPr/>
        <w:t>Test Scripts</w:t>
      </w:r>
    </w:p>
    <w:p>
      <w:pPr>
        <w:pStyle w:val="Header3"/>
        <w:numPr>
          <w:ilvl w:val="2"/>
          <w:numId w:val="7"/>
        </w:numPr>
        <w:rPr/>
      </w:pPr>
      <w:r>
        <w:rPr/>
        <w:t xml:space="preserve"> </w:t>
      </w:r>
      <w:bookmarkStart w:id="10" w:name="__RefHeading___Toc93741857"/>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93741858"/>
      <w:r>
        <w:rPr/>
        <w:t>Test Coverage</w:t>
      </w:r>
      <w:bookmarkEnd w:id="11"/>
    </w:p>
    <w:p>
      <w:pPr>
        <w:pStyle w:val="TemplateGuide"/>
        <w:rPr/>
      </w:pPr>
      <w:r>
        <w:rPr/>
        <w:t>&lt;Write an introduction describing the test coverage here. Be detailed in this section. The matrix below could be changed to reference the R2iPS8.8_PO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tem Maintenanc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quisi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 xml:space="preserve">1.3 </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Requisi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ource Req to PO</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Generate Purchas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Generate Chang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Purchas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quest for Quot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ceiv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urchasing/AP Integration (PO/AP Matching Excep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ntracts/Blanket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quiry/Repor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93741859"/>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93741860"/>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93741861"/>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93741862"/>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93741863"/>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93741864"/>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93741865"/>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93741866"/>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93741867"/>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446894261"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26:00Z</dcterms:created>
  <dc:creator>R²i For PeopleSoft</dc:creator>
  <dc:description>&lt; CLIENT NAME &gt; </dc:description>
  <cp:keywords>8.8</cp:keywords>
  <dc:language>en-US</dc:language>
  <cp:lastModifiedBy>Grace Mierwa</cp:lastModifiedBy>
  <cp:lastPrinted>2004-08-05T09:34:00Z</cp:lastPrinted>
  <dcterms:modified xsi:type="dcterms:W3CDTF">2005-01-18T17:38:00Z</dcterms:modified>
  <cp:revision>13</cp:revision>
  <dc:subject>&lt;PROJECT NAME&gt;</dc:subject>
  <dc:title>Purchasing</dc:title>
</cp:coreProperties>
</file>